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9" w:leader="none"/>
        </w:tabs>
        <w:spacing w:lineRule="auto" w:line="276"/>
        <w:ind w:left="0" w:hanging="0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ind w:left="0" w:hanging="0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MEMORIAL DESCRITIVO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RA:</w:t>
        <w:tab/>
        <w:tab/>
        <w:t>CONSTRUÇÃO DO REFEITÓRIO DA PREFEITURA MUNICIPAL.</w:t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CAL:</w:t>
        <w:tab/>
        <w:t>Praça Chafia Chaib Baracat, nº 351 – Vila Esperança – S. Antonio de Posse/ SP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DA CONCEPÇÃO: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09" w:leader="none"/>
          <w:tab w:val="left" w:pos="1080" w:leader="none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obra consiste na construção </w:t>
      </w:r>
      <w:r>
        <w:rPr>
          <w:rFonts w:cs="Arial" w:ascii="Arial" w:hAnsi="Arial"/>
          <w:b/>
          <w:sz w:val="20"/>
          <w:szCs w:val="20"/>
        </w:rPr>
        <w:t>de um refeitório com cozinha, lavabos e área de convívio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09" w:leader="none"/>
          <w:tab w:val="left" w:pos="1080" w:leader="none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 serviços deverão seguir </w:t>
      </w:r>
      <w:r>
        <w:rPr>
          <w:rFonts w:cs="Arial" w:ascii="Arial" w:hAnsi="Arial"/>
          <w:sz w:val="20"/>
          <w:szCs w:val="20"/>
        </w:rPr>
        <w:t>as orientações indicadas no projeto fornecido por esta municipalidade, juntamente com o orçamento, o cronograma físico-financeiro e o presente memorial descritivo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CONSIDERAÇÕES INICIAIS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ab/>
        <w:t>Este memorial tem por objetivo descrever e especificar de forma clara, cada item da planilha orçamentária, auxiliando assim a compreensão do projeto como um todo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odos os serviços para execução da obra estão indicados no orçamento, contendo também, as quantidades, bem como os custos estimados para cada item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odo material empregado na obra deverá ser de qualidade indiscutível e satisfazer todas as especificações dispostas no projeto arquitetônico e seus anexos. Todos os serviços deverão ser executados em completa obediência aos princípios de boa técnica, devendo ainda, satisfazer rigorosamente às Normas Técnicas Brasileiras e a legislação vigente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Todos os materiais para construção, deverão ser apresentados à Fiscalização do Departamento de Engenharia da P.M.S.A.Posse, </w:t>
      </w:r>
      <w:r>
        <w:rPr>
          <w:rFonts w:cs="Arial" w:ascii="Arial" w:hAnsi="Arial"/>
          <w:sz w:val="20"/>
          <w:szCs w:val="20"/>
          <w:u w:val="single"/>
        </w:rPr>
        <w:t>para aprovação antes de sua instalaçã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odas as instalações provisórias deverão ser executadas conforme as Normas Técnicas Brasileiras, proporcionando segurança aos operários, prestadores de serviço, e eventuais visitantes, às expensas da empreita contratada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 OBRA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 SERVIÇOS PRELIMINARE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1 Demolição manual de concreto simples (m³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 mão de obra necessária e ferramentas adequadas para a execução dos serviços de: desmonte, demolição, fragmentação de elementos em concreto simples manualmente; a seleção e a acomodação manual do entulho em lotes. Será medido pelo volume real demolido, aferido antes da demolição (m³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2 Escavação e carga mecanizada de solo, incluso transporte (m³)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 item remunera o fornecimento de equipamentos, materiais, acessórios e mão-de-obra necessária para a execução de escavação de solos de primeira categoria, englobando os serviços: escavação e carga mecanizadas; transporte num raio de um quilômetro; descarregamento para distâncias até um quilômetro; locação dos platôs e taludes; nivelamento, acertos e acabamentos manuais. O solo será reaproveitado para aterro da própria obra. Será medido pelo volume de terra escavada, conforme determinado no orçamento (já incluso o empolamento) (m3)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3 Espalhamento e aterro de solo com compactação (m³)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 item remunera o fornecimento de equipamentos, transporte da água, materiais e mão-de-obra necessários para a execução de espalhamento e aterro, além de compactação mecanizada em campo aberto, englobando os serviços: espalhamento de solo fornecido, previamente selecionado; homogeneização do solo; aterro mecanizado; compactação de 95% do proctor normal, conforme exigências do projeto; controle tecnológico com relação às características e qualidade do material a ser utilizado, ao desvio, em relação à umidade, inferior a 2% e à espessura e homogeneidade das camadas; locação dos platôs e taludes; nivelamento, acertos, acabamentos manuais e ensaios geotécnicos. Toda a execução dos serviços, bem como os ensaios tecnológicos deverão obedecer às especificações e quantidades mínimas exigidas pelas normas pertinentes. Será medido pelo volume de aterro compactado, conforme determinado no orçamento (já incluso o empolamento) (m3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4 Regularização e compactação mecanizada de superfície, sem controle do P.N. (m²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equipamentos, materiais e mão de obra necessários para a execução de regularização e compactação mecanizada, englobando os serviços: regularização e compactação em solo; acabamento da superfície, para o acerto das cotas. Será medido por área de regularização e compactação executada (m²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1.5 Remoção de entulho de obra com caçamba metálica - material volumoso e misturado por alvenaria, terra, madeira, papel, plástico e metal (m³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os serviços de carregamento manual de terra, alvenaria, concreto, argamassa, madeira, papel, plástico e metal até a caçamba, remoção e transporte da caçamba até unidade de destinação em área licenciada para tal finalidade, e que atenda às exigências de legislação municipal, abrangendo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A empresa ou prestadora dos serviços de remoção do entulho, resíduos provenientes da construção civil, deverá cumprir todas as exigências e determinações previstas na legislação pertinente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Fornecimento de caçamba metálica de qualquer tamanho, na obra, remoção da mesma quando cheia, e a reposição por outra caçamba vazia, o transporte e o despejo na unidade de destinação final, independente da distância do local de despejo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) Fornecimento da mão-de-obra e recipientes adequados, necessários para o transporte manual, vertical ou horizontal, do material de entulho, até o local onde está situada a caçamba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) Proteção das áreas envolvidas, bem como o despejo e acomodação dos materiais na caçamba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e) A mão-de-obra, os materiais acessórios e os equipamentos necessários ao carregamento, transporte e descarga deverão ser condizentes com a natureza dos serviços prestad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o volume de entulho indicado na planilha orçamentária e efetivamente removido (m³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 FUNDAÇÃO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2.1 Estaca escavada mecanicamente, diâmetro de 25 cm até 20 t – completa (m)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materiais, mão de obra especializada e equipamentos necessários para a execução da estaca escavada mecanicamente, com diâmetro de perfuração de 25 cm para cargas até 20 toneladas, compreendendo os serviços: escavação mecânica por meio de trado espiral ou perfuratriz rotativa até a cota final prevista em projeto; apiloamento do fundo da perfuração com soquete de concreto; lançamento de concreto até a cota de arrasamento acrescida do valor de um diâmetro (25 cm); vibração por meio de vibrador de imersão nos 2 metros superiores; execução e colocação de armadura de ligação, constituída por quatro barras com 10 mm de diâmetro e 2 m de comprimento, ficando 0,50 m acima da cota de arrasamento, em aço CA-50, estribos em aço CA-60. Remunera também o fornecimento dos materiais como: concreto com fck igual ou superior a 20 MPa; aço CA-50 e CA-60 para a execução da armadura de ligação, inclusive materiais acessórios como arame e a mão de obra adicional para o transporte dos materiais, corte do excesso de concreto e o preparo da cabeça d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ca. Não remunera a remoção do material escavado proveniente da perfuração até o bota-fora e a armação com função estrutural. Será medido por comprimento, determinado pela profundidade entre a cota inferior da estaca até um diâmetro acima da cota de arrasamento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2 Escavação mecanizada de valas ou cavas com profundidade de até 2,00 m (m³)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equipamentos, materiais acessórios e mão-de-obra necessária para a execução de valas com profundidade total até 2,00 m, englobando os serviços: escavação mecanizada; nivelamento, acertos e acabamentos manuais e a acomodação feita, manualmente, do material escavado ao longo da vala. Será medido pelo volume de escavação executada, conforme descrito em orçamento e executado (m³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3 Concreto usinado, fck = 25,0 Mpa (m³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, posto obra, de concreto usinado, resistência mínima à compressão de 25,0 MPa, plasticidade ("slump") de 5 + 1 cm, preparado com britas 1 e 2. Será medido pelo volume de concreto calculado no orçamento e aplicado na obra (m³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4 Lançamento, espalhamento e adensamento de concreto ou massa em lastro e/ou enchimento (m³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equipamentos e mão-de-obra necessários para o transporte interno à obra, lançamento e adensamento de concreto ou massa; remunera também, o apiloamento do terreno, se necessário. Será medido pelo volume de concreto calculado no orçamento e aplicado na obra (m³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5 Armadura em barra de aço CA-50 (A ou B) fyk= 500 Mpa (kg)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aço CA-50 (A ou B) com fyk igual 500 MPa, inclusive dobramento, transporte e colocação de armaduras de qualquer bitola e comprimento; estão incluídos os serviços e materiais secundários como arame, espaçadores, perdas decorrentes de desbitolamento, cortes e pontas de traspasse para emendas. Será medido pelo peso de aço especificado em orçamento (kg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6 Alvenaria de embasamento em tijolo maciço comum (m³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mão de obra necessária para execução de alvenaria de embasamento, confeccionada em tijolo de barro maciço comum de 5,7 x 9 x 19 cm; assentada com argamassa mista de cimento, cal hidratada e areia. Será medido por volume real, considerando como altura, a distância entre o respaldo superior da viga baldrame e a cota do piso acabado (m³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2.7 Impermeabilização em argamassa polimérica para umidade e água de percolação (m²)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impermeabilização com argamassa polimérica, compreendendo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a) Argamassa polimérica, bi-componente, à base de dispersão acrílica e cimentos aditivados, com as características técnicas,</w:t>
      </w:r>
    </w:p>
    <w:p>
      <w:pPr>
        <w:pStyle w:val="Normal"/>
        <w:autoSpaceDE w:val="false"/>
        <w:ind w:left="420" w:hanging="0"/>
        <w:jc w:val="both"/>
        <w:rPr/>
      </w:pPr>
      <w:r>
        <w:rPr>
          <w:rFonts w:cs="Arial" w:ascii="Arial" w:hAnsi="Arial"/>
          <w:sz w:val="20"/>
          <w:szCs w:val="20"/>
        </w:rPr>
        <w:t>Bi-componente: componente A (resina) à base de polímeros acrílicos, componente B (pó cinza) à base de cimentos especiais, dotados de aditivos impermeabilizantes, plastificantes e agregados minerais preparados na proporção recomendada pelo fabricante, atóxico, inodoro, que não altera a potabilidade da água; referência comercial Denver TEC-100 da Dever Global, Viaplus 1000 ou Viaplus TOP da Viapol ou equivalente, desde que atenda às exigências mínimas da NBR 11905 e às características técnicas acima descrita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unera também, materiais acessórios e a mão de obra necessária para a execução dos serviços, inclusive limpeza da superfície. Será medido por área de impermeabilização executada (m²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3 ESTRUTURA E VEDAÇÃ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1 Forma em madeira comum para estrutura (m²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mão de obra para execução de formas para estrutura, em tábua; incluindo cimbramento até 3m de altura, gravatas, sarrafos, desmoldante, desforma e descimbramento. Será medido pela área de forma em madeira, em contato com o concreto (m²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3.2 Concreto usinado, fck = 25,0 Mpa (m³) – PILARES E VIGAS: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3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3 Lançamento, espalhamento e adensamento de concreto ou massa em lastro e/ou enchimento (m³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4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4 Armadura em barra de aço CA-50 (A ou B) fyk= 500 Mpa (kg) – PILARES E VIGAS: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5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5 Lastro de pedra britada – espessura 3cm (m³) – CONTRAPIS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pedra britada em números médios e a mão-de-obra necessária para execução de lastro de brita apiloado, na espessura de 3cm, antes da concretagem do piso. Será medido por volume de lastro executado, conforme indicado em orçamento (m³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6 Armadura em tela soldada de aço (kg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tela (10x10) soldada em aço CA-60 ou CA-50, transporte e colocação de telas; estão incluídos no item, os serviços e materiais secundários, como arame, espaçadores, emendas e perdas por desbitolamento, cortes e pontas de transpasse para emendas. Será medido pelo peso nominal das telas, calculado no orçamento e aplicado na obra (kg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3.7 Concreto usinado, fck = 25,0 Mpa (m³) – CONTRAPISO e=7cm: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8 Lançamento, espalhamento e adensamento de concreto ou massa em lastro e/ou enchimento (m³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4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9 Alvenaria de bloco cerâmico de vedação, uso revestido, de 14 cm (m²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mão de obra necessária para a execução de alvenaria de vedação, para uso revestido, confeccionada em bloco cerâmico vazado para vedação de 14 x 19 x 39 cm; assentada com argamassa mista de cimento, cal hidratada e areia. Será medido por área de superfície executada, descontando-se todos os vãos (m²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10 Forro em lâmina de PVC (m²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forro alveolar extrudado, em lâminas de PVC rígido, autoextinguível, imune à corrosão, resistente a álcool e materiais de limpeza, constituído por: lâminas com largura 100mm e espessura de 8 a 10 mm, ou lâminas com largura 200mm e espessuras de 10 a 15 mm, conforme fabricante; estrutura de sustentação primária, em tubos de aço galvanizado de 20 x 20mm, espessura de 1mm, com espaçamento máximo de: 500 mm, para lâminas de 100mm, 800mm, para lâminas de 200mm; estrutura de sustentação secundária em perfil cartola de 1 1/4" x 5/8", espessura de 0, mm, com espaçamento máximo de: 1000mm, para lâminas de 100mm, e 1200mm, para lâminas de 200mm; materiais acessórios para fixação; cantoneiras em PVC, para arremates em geral. Será medido por área de forro instalad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3.11 Elemento vazado em concreto, tipo quadriculado de 39 x 39 x 10 cm (m²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a mão de obra necessária para instalação de elemento vazado em concreto, tipo quadriculado de 39 x 39 x 10 cm com 9 furos; assentado e rejuntado com argamassa de cimento e areia. Será medido por área de superfície executada vãos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4 COBERTUR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4.1 Fornecimento e montagem de estrutura em aço ASTM-A36, sem pintura (kg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o projeto de fabricação, da estrutura metálica em aço ASTMA 36, incluindo chapas de ligação, soldas, parafusos galvanizados, chumbadores, perdas e acessórios; beneficiamento e pré-montagem de partes da estrutura em fábrica; transporte e descarregamento; traslado interno à obra; montagem e instalação completa; preparo da superfície das peças por meio de jato de abrasivo da Norma SSPC-SP 10, padrão visual Sa 2 1/2, da Norma SIS 05 59 00-67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Obs: O projeto e o cálculo deverão ser realizados pela contratada, sendo que o custo estará incluso neste item, inclusive a emissão de ART para projeto, cálculo estrutural e execução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elo peso de estrutura, considerado no orçamento (kg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4.2 Telhamento em chapa de aço com pintura poliéster, tipo sanduíche, espessura de 0,50 mm, com poliestireno expandido, incluindo acabamento frontal (Tapa onda) (m²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s telhas em chapa de aço zincado, grau "B", (260 g / m²), perfil trapezoidal, acabamento com tinta poliéster em ambas as faces, em várias cores, ambas com 0,50 mm de espessura, intermeadas com poliestireno expandido, classe F 2, com 30 mm de espessura; referência comercial Metalúrgica Barra do Piraí (MBP) ou equivalente; materiais acessórios para a fixação das telhas em estrutura de apoio metálica, ou de madeira, costura, fechamento e vedação entre as telhas, incluindo acabamento frontal, conhecido como “tapa onda” produzido pelo mesmo fabricante da telha e a mão de obra necessária para o transporte interno à obra, içamento e a instalação completa das telhas. Será medido pela área de telhament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4.3 Calha, rufo, afins em chapa galvanizada nº 24 - corte 0,33 m (m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calhas ou rufos em chapa galvanizada nº 24, com largura de 33 cm; inclusive materiais acessórios para emendas, junção em outras peças, vedação e fixação. Será medido por comprimento instalado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4.4 Condutor em chapa galvanizada nº 24 - corte 0,50 m (m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calhas ou rufos em chapa galvanizada nº 24, com largura de 50 cm; inclusive materiais acessórios para emendas, junção em outras peças, vedação e fixação. Será medido por comprimento instalado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5 ESQUADRIAS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5.1 Porta de abrir em alumínio tipo lambri com pintura eletrostática, sob medida - cor branca – completa (m²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porta de abrir em alumínio tipo lambri, com pintura eletrostática branca, sob medida e o conjunto de ferragens compatíveis com a estrutura e peso. Remunera também cimento, areia, materiais acessórios e mão de obra necessária para instalação completa da porta. Será medido por área da porta instalada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5.2 Porta de correr em alumínio com vidro - pintura eletrostática - cor branca (m²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a porta de correr com vidro, em alumínio com pintura eletrostática a pó na cor branca, completa. Remunera também cimento, areia, ferragens, materiais acessórios e a mão de obra necessária para a instalação completa da porta. Será medido pela área da porta instalada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5.3 Caixilho em alumínio basculante com pintura eletrostática e vidro, sob medida - cor branca – completo (m²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o caixilho tipo basculante em perfis de alumínio, com pintura eletrostática a pó na cor branca, com vidro, completo. Remunera também cimento, areia, ferragens, materiais acessórios e a mão de obra necessária para a instalação completa do caixilho. Será medido por área de caixilho instalad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 REVESTIMENTOS E PINTURA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.1 Argamassa de regularização e/ou proteção E=3CM (m³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cimento, areia, equipamentos e a mão de obra necessária para o preparo, lançamento e regularização da argamassa. Será medido pelo volume de argamassa executada, nas dimensões especificadas em projeto (m³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.2 Piso em granilite moldado no local (m²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aplicação de granilite "in loco", com espessura mínima de 8 mm, em várias cores, com acabamento polido, além de mão de obra e materiais adicionais necessários à execução do serviço em piso granilite. Será medido pela área de piso em granilite executado (m²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.3 Resina acrílica para piso de granilite (m²)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O item remunera o fornecimento de resina acrílica, além da mão de obra, materiais e equipamentos para execução dos serviços em pisos e rodapés de granilite. Será medido por área de piso executad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.4 Peitoril em granito, espessura de 2 cm e largura até 20 cm (m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mão de obra para execução do revestimento de peitoril e/ou soleira com granito, na espessura 2cm e largura até 20cm; assentamento com argamassa de cimento e areia; rejuntamento com cimento branco ou rejunte e limpeza da pedra, com acabamento polido, nas cores: Andorinha, Corumbá ou Verde Ubatuba, a ser definido pelo Departamento de Engenharia da Prefeitura. Será medido pelo comprimento de soleira em granito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.5 Chapisco (m²)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cimento, areia e a mão-de-obra necessária para a execução do chapisco. Será medido pela área chapiscada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.6.6 Emboço comum (m²)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cal hidratada, areia, cimento e a mão de obra necessária para a execução do emboço comum sarrafeado. Será medido pela área revestida com emboç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.7 Revestimento em placa cerâmica esmaltada de 10x10 cm, assentado e rejuntado com argamassa industrializada (m²)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, assentamento e rejuntamento de placa cerâmica esmaltada, de primeira qualidade (classe A ou classe extra), indicada para revestimentos internos/externos de paredes ou fachadas, formato 10x10 cm, cores diversas, com as seguintes características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a) Antiderrapante: não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Absorção de água: 3% &lt; Abs &lt; 6%, grupo BIIa (média absorção, resistência mecânica média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) Resistência química: mínima classe B (média resistência a produtos domésticos e piscinas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Resistência ao manchamento: mínima classe de limpabilidade 3 (mancha removível com produto de limpeza forte);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Resistente ao choque térmico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ra ser apresentada uma amostra do material antes de sua colocação para aprovação do Departamento de Engenharia. Remunera também o fornecimento de argamassa colante industrializada tipo AC-I, rejunte flexível em diversas cores e a mão-de-obra necessária para a execução dos serviços de limpeza e preparo da superfície de assentamento, preparo e aplicação da argamassa colante industrializada, assentamento das peças conforme exigências das normas e recomendações dos fabricantes, e rejuntamento das placas com junta média de 3 mm. Será medido pela área de revestimento cerâmico fornecido, aplicado e rejuntad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6.8 Tinta acrílica em massa, inclusive preparo (m²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selador de tinta para pintura; tinta acrílica Standard; diluente (água potável), acabamento fosco acetinado; materiais acessórios e a mão-de-obra necessária para a execução dos serviços de: limpeza da superfície, lixamento, remoção do pó e aplicação do selador, aplicação da tinta acrílica, em 2 ou 3 demãos, sobre superfície revestida com massa, conforme especificações do fabricante. Será medido pela área de pintura executada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 INSTALAÇÕES HIDRÁULICAS E ACABAMENTOS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instalações hidráulicas deverão ser executadas</w:t>
      </w:r>
      <w:r>
        <w:rPr>
          <w:rFonts w:cs="Arial" w:ascii="Arial" w:hAnsi="Arial"/>
          <w:bCs/>
          <w:sz w:val="20"/>
          <w:szCs w:val="20"/>
        </w:rPr>
        <w:t>, conforme indicação e posicionamento das peças sanitárias apresentadas no projeto arquitetônico. Todos os materiais necessários para a instalação, como tubos, conexões, aparelhos sanitários, metais, acessórios, assim como os materiais para as ligações nas redes de água e esgoto, deverão estar inclusos na verb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GUA FRIA:</w:t>
      </w:r>
      <w:r>
        <w:rPr>
          <w:rFonts w:cs="Arial" w:ascii="Arial" w:hAnsi="Arial"/>
          <w:sz w:val="20"/>
          <w:szCs w:val="20"/>
          <w:lang w:val="en-US"/>
        </w:rPr>
        <w:t xml:space="preserve"> A rede interna deve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z w:val="20"/>
          <w:szCs w:val="20"/>
          <w:lang w:val="en-US"/>
        </w:rPr>
        <w:t xml:space="preserve"> ser distribuída através de tubula</w:t>
      </w:r>
      <w:r>
        <w:rPr>
          <w:rFonts w:cs="Arial" w:ascii="Arial" w:hAnsi="Arial"/>
          <w:sz w:val="20"/>
          <w:szCs w:val="20"/>
        </w:rPr>
        <w:t xml:space="preserve">ção </w:t>
      </w:r>
      <w:r>
        <w:rPr>
          <w:rFonts w:cs="Arial" w:ascii="Arial" w:hAnsi="Arial"/>
          <w:sz w:val="20"/>
          <w:szCs w:val="20"/>
          <w:lang w:val="en-US"/>
        </w:rPr>
        <w:t>em PVC e os materiais necessários como, conexões, ralos, caixas sifonadas, lou</w:t>
      </w:r>
      <w:r>
        <w:rPr>
          <w:rFonts w:cs="Arial" w:ascii="Arial" w:hAnsi="Arial"/>
          <w:sz w:val="20"/>
          <w:szCs w:val="20"/>
        </w:rPr>
        <w:t>ç</w:t>
      </w:r>
      <w:r>
        <w:rPr>
          <w:rFonts w:cs="Arial" w:ascii="Arial" w:hAnsi="Arial"/>
          <w:sz w:val="20"/>
          <w:szCs w:val="20"/>
          <w:lang w:val="en-US"/>
        </w:rPr>
        <w:t>as, tampos, lavat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z w:val="20"/>
          <w:szCs w:val="20"/>
          <w:lang w:val="en-US"/>
        </w:rPr>
        <w:t>rios, cubas, metais, torneiras, válvulas, registros, sif</w:t>
      </w:r>
      <w:r>
        <w:rPr>
          <w:rFonts w:cs="Arial" w:ascii="Arial" w:hAnsi="Arial"/>
          <w:sz w:val="20"/>
          <w:szCs w:val="20"/>
        </w:rPr>
        <w:t>õe</w:t>
      </w:r>
      <w:r>
        <w:rPr>
          <w:rFonts w:cs="Arial" w:ascii="Arial" w:hAnsi="Arial"/>
          <w:sz w:val="20"/>
          <w:szCs w:val="20"/>
          <w:lang w:val="en-US"/>
        </w:rPr>
        <w:t>s e demais acessórios, deverão estar inclusos nos servi</w:t>
      </w:r>
      <w:r>
        <w:rPr>
          <w:rFonts w:cs="Arial" w:ascii="Arial" w:hAnsi="Arial"/>
          <w:sz w:val="20"/>
          <w:szCs w:val="20"/>
        </w:rPr>
        <w:t>ç</w:t>
      </w:r>
      <w:r>
        <w:rPr>
          <w:rFonts w:cs="Arial" w:ascii="Arial" w:hAnsi="Arial"/>
          <w:sz w:val="20"/>
          <w:szCs w:val="20"/>
          <w:lang w:val="en-US"/>
        </w:rPr>
        <w:t>os.</w:t>
      </w:r>
    </w:p>
    <w:p>
      <w:pPr>
        <w:pStyle w:val="Normal"/>
        <w:tabs>
          <w:tab w:val="clear" w:pos="708"/>
          <w:tab w:val="left" w:pos="0" w:leader="none"/>
        </w:tabs>
        <w:ind w:left="360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GOTO SANITÁRIO</w:t>
      </w:r>
      <w:r>
        <w:rPr>
          <w:rFonts w:cs="Arial" w:ascii="Arial" w:hAnsi="Arial"/>
          <w:sz w:val="20"/>
          <w:szCs w:val="20"/>
        </w:rPr>
        <w:t>: Deverão ser convenientemente coletados e distribuídos por tubulações de PVC, com inclinação mínima de 2%, conectados à fossa séptica e, posteriormente, ligados à rede coletora pública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1 Tampo/bancada em granito com espessura de 3 cm (m²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a mão de obra necessária para instalação de tampo e/ou bancada em granito com espessura 3cm, inclusive testeira 5cm, frontão 5cm, furos. Remunera também o assentamento e rejuntamento com argamassa de cimento e areia e demais elementos de arremate e fixação, com acabamento polido. Deverá ser apresentada uma amostra do granito para aprovação do Departamento de Engenharia. Será medido pela área de projeção de bancada instalad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2 Cuba em aço inoxidável simples de 560x330x140mm (un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a cuba simples, de 560 x 330 x 140mm, em aço inoxidável AISI 304, liga 18,8; espessura da chapa 22; inclusive materiais acessórios necessários para a instalação em bancadas. Será medido por unidade de cuba instalada (un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3 Torneira de mesa para pia, com bica móvel e arejador em latão fundido cromado (un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torneira para pia, com bica móvel e arejador, para instalação na bancada da pia, em latão fundido cromado de 1/2", inclusive materiais acessórios para a instalação e ligação à rede de água. Será medido por unidade de torneira instalada (un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4 Válvula americana (un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válvula cromada para pia, tipo americana Ø 3 1/2” com cesta, sem unho, inclusive acessórios para a instalação. Será medido por unidade instalada (un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5 Armário sob medida em compensado de madeira totalmente revestido em laminado melamínico, com base em alvenaria de 10cm - completo (m²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armário sob medida, constituído por: portas, laterais, fundo e prateleiras em compensado de madeira de primeira qualidade, revestido interna e externamente em laminado melamínico em cores lisas; dobradiças em aço; puxadores tipo bola com acabamento cromado acetinado; fechadura e trinco interno. Será medido por área, aferida na projeção vertical, de armário instalado (m²). Antes da execução, deverá ser apresentado ao Departamento de Engenharia da Prefeitura, o detalhe de execução e as amostras dos acabamento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6 Bacia sifonada com caixa de descarga acoplada sem tampa - 6 litros (un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o conjunto de bacia sifonada em louça e caixa acoplada, com as características: funcionamento do sifonamento com volume de descarga reduzido, capacidade de 6 litros (categoria V.D.R.), e com todos os requisitos exigidos pelo Programa Brasileiro de Qualidade e Produtividade do Habitat (PBQP-H); volume de água consumido por descarga, análise visual, análise dimensional, remoção de esferas, remoção de mídia composta, lavagem de parede, remoção de grânulos, reposição do fecho hídrico, respingos de água e transporte de sólidos. Remunera também: bolsa de borracha; anel de borracha de expansão 4"; tubo de ligação com canopla, parafusos niquelados; massa para fixação e assentamento da base; materiais acessórios e a mão de obra para a instalação e ligação às redes de água e esgoto. Será medido por conjunto instalado (cj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7 Tampa de plástico para bacia sanitária (un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tampa plástica, para bacia sanitária sifonada, compatível com o modelo da bacia. Será medido por unidade instalada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7.8 Barra de apoio reta, para pessoas com mobilidade reduzida, em tubo de aço inoxidável de 1 1/2´ x 800 mm (un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barra de apoio tipo reta, para pessoas com mobilidade reduzida, em tubo de aço inoxidável AISI 304, liga 18,8, diâmetro nominal de 1 1/2", com espessura de 3/32", comprimento de 800 mm; com resistência mínima ao esforço, em qualquer sentido, de 1,5 kN; flanges nas extremidades e parafusos para fixação, em aço inoxidável; tubo e flanges com acabamento escovado, ou polido fosco; acessórios e a mão de obra necessária para a instalação completa da barra, atendendo às exigências da norma NBR 9050. Será medido por unidade instalada (un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9 Lavatório em louça com coluna suspensa (un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lavatório de louça com coluna suspensa; incluindo materiais para fixação; materiais acessórios e a mão de obra necessária para sua instalação. Será medido por unidade de lavatório instalado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10 Torneira de mesa para lavatório compacta, acionamento hidromecânico, em latão cromado, DN= 1/2´ (un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torneira de mesa, modelo compacto para lavatórios ou cubas pequenas, com acionamento por meio de válvula de sistema hidromecânico, onde duas forças simultâneas atuam: a hidráulica (pressão da água) e a mecânica (pressão do acionamento manual), acabamento cromado, diâmetro nominal de 1/2"; referência comercial Torneira Pressmatic Compact de Mesa, fabricação Docol, ou equivalente, inclusive materiais acessórios necessários à instalação e ligação à rede de água. Será medido por unidade de torneira instalada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11 Válvula de metal cromado de 1´ (un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a válvula, em metal cromado de 1"; inclusive materiais acessórios para a instalação. Será medido por unidade instalada (un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12 Sifão plástico sanfonado universal de 1´(un)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o sifão sanfonado universal, entrada de 1" e com saída de 40 mm ou 50 mm; materiais acessórios e a mão de obra necessária para sua instalação e ligação à rede de esgoto. Será medido por unidade de sifão instalado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7.13 Ralo sifonado de PVC rígido de 150 x 150 x 50 mm, com grelha (un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a caixa sifonada, em PVC rígido, de 150 x 150 x 50 mm, inclusive grelha metálica e o material necessário para sua ligação à rede esgoto. Será medido por unidade de caixa instalada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7.14 Registro de gaveta em latão fundido cromado com canopla, DN= 3/4´ - linha especial (un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registro de gaveta em latão fundido, acabamento cromado com canopla, linha especial, diâmetro nominal de 3/4", inclusive materiais acessórios e de vedação. Será medido por unidade de registro instalado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15 Tanque de louça com coluna de 30 litros (un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tanque de louça com coluna, com capacidade para 30 litros. Remunera também materiais para fixação; materiais acessórios e a mão de obra necessária para sua instalação. Será medido por unidade instalada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16 Torneira longa sem rosca para uso geral, em latão fundido cromado (un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torneira longa sem rosca, para uso geral, em latão fundido cromado de 3/4" ou 1/2"; inclusive materiais acessórios para a instalação e ligação à rede de água. Será medido por unidade de torneira instalada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17 Tubo de PVC rígido soldável marrom, DN= 25 mm, (3/4´), inclusive conexões (m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mão-de-obra, e instalação de tubos de PVC rígido marrom com juntas soldáveis DN= 25 mm (3/4”), inclusive conexões, para água fria. Remunera também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) Conexões de PVC rígido com bucha e reforço de latão, juntas soldáveis e rosqueáveis para ligações em tubos metálicos, registros e torneiras, adesivo plástico, solução limpadora para juntas soldáveis, materiais acessórios e eventuais perdas de corte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Abertura e fechamento de rasgos para tubulações embutidas, ou escavação e reaterro apiloado de valas com profundidade média de 60 cm para tubulações enterradas ou fixação por grampos ou presilhas para tubulações aparente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 medido por comprimento de tubulação executada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18 Tubo de PVC rígido soldável marrom, DN= 40 mm, (1 1/4´), inclusive conexões (m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mão-de-obra, e instalação de tubos de PVC rígido marrom com juntas soldáveis DN= 40 mm, (1 1/4´), inclusive conexões, para sistemas prediais de água fria. Remunera também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) Conexões de PVC rígido com bucha e reforço de latão, juntas soldáveis e rosqueáveis para ligações em tubos metálicos, registros e torneiras, adesivo plástico, solução limpadora para juntas soldáveis, materiais acessórios e eventuais perdas de corte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Abertura e fechamento de rasgos para tubulações embutidas, ou escavação e reaterro apiloado de valas com profundidade média de 60 cm para tubulações enterradas ou fixação por grampos ou presilhas para tubulações aparente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erá medido por comprimento de tubulação executada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19 Tubo de PVC rígido branco PxB com virola e anel de borracha, linha esgoto série normal, DN= 50 mm, inclusive conexões (m)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materiais e mão-de-obra, e instalação de tubos de PVC rígido branco, PxB com virola e anel de borracha, linha esgoto série normal, DN= 50 mm, inclusive conexões. Remunera também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) Solução limpadora e pasta lubrificante para juntas elásticas, materiais acessórios e eventuais perdas de corte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Abertura e fechamento de rasgos para tubulações embutidas, ou escavação e reaterro apiloado de valas com profundidade média de 60 cm para tubulações enterradas ou fixação por grampos ou presilhas para tubulações aparente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erá medido por comprimento de tubulação executada (m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20 Tubo de PVC rígido branco PxB com virola e anel de borracha, linha esgoto série normal, DN= 100 mm, inclusive conexões (m)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item remunera o fornecimento de materiais e mão-de-obra, e instalação de tubos de PVC rígido branco, P x B com virola e anel de borracha, linha esgoto série normal, DN= 100 mm, inclusive conexões. Remunera também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olução limpadora e pasta lubrificante para juntas, materiais acessórios e perdas de corte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bertura e fechamento de rasgos para tubulações embutidas, ou escavação e reaterro apiloado de valas com profundidade média de 60 cm para tubulações enterradas ou fixação por grampos ou presilhas para tubulações aparente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rá medido por comprimento de tubulação executada (m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21 Caixa de gordura em alvenaria, 600 x 600 x 600 mm, inclusive tampa de concreto (un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os materiais e mão de obra necessários para execução de caixa de gordura constituída por: alvenaria de tijolo de barro cozido; revestida com chapisco; base e tampa em concreto armado; regularização da base com argamassa de cimento e areia, traço 1:3; tubo de concreto meia seção; escavação, reaterro e apiloamento do terreno. Será medido por unidade executada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7.22 Reservatório de fibra de vidro - capacidade de 1.000 litros (un)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O item remunera o fornecimento de reservatório com capacidade 1.000 litros destinado ao armazenamento de água, constituído por: corpo cilíndrico em poliéster reforçado com fibra de vidro, acabamento interno liso para evitar a proliferação de algas e fungos; tampa superior de encaixe ou alçapão para inspeção; furações para: entrada, saída e ladrão e a mão de obra para o transporte interno, assentamento e instalação completa. Será medido por unidade de reservatório instalado (un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 CONSTRUÇÃO DA CALÇADA E JARDIM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.1 Tubo em polietileno de alta densidade corrugado perfurado, DN= 4´, inclusive conexões (m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e instalação de tubo-dreno flexível, inclusive conexões, com diâmetro nominal de 4" (100 mm), diâmetro externo 101mm e diâmetro interno 83mm, em polietileno de alta densidade PEAD, corrugado perfurado, flexível, resistente a agentes químicos e intempéries, para drenagem. Será medido por comprimento de tubulação instalada (m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.2 Alvenaria de bloco cerâmico de vedação, uso revestido, de 9 cm (m²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materiais e mão de obra para execução de alvenaria de vedação, uso revestido, com bloco cerâmico vazado - vedação 9x19x39cm; assentada com argamassa de cimento, cal e areia. Será medido por área de superfície executada, descontando-se todos os vãos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.3 Chapisco (m²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6.5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.8.4 Emboço comum (m²)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6.6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.5 Tinta acrílica em massa, inclusive preparo (m²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6.9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.6 Lastro de pedra britada (3cm) (m³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3.5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.7 Armadura em tela soldada de aço (kg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gue as especificações do item 1.3.6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8.8 Concreto usinado, fck = 25,0 Mpa (m³) – CONTRAPISO e=7cm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3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.9 Lançamento, espalhamento e adensamento de concreto ou massa em lastro e/ou enchimento (m³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as especificações do item 1.2.4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8.10 Nivelamento de piso em concreto com acabadora de superfície (m²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tem remunera o fornecimento de equipamentos, ferramentas apropriadas e a mão de obra especializada necessária para a execução dos serviços: aplicação de régua vibratória treliçada ou régua vibratória simples; aplicação de rodo de corte; flotação; aplicação de rodo de corte; queima do piso com a alisadora de concreto simples, ou dupla; e o acabamento final com a utilização de desempenos manuais apropriados, resultando num piso acabado com declividade mínima de 0,5%, ou conforme indicado em projeto. Será medido por área de piso em concreto nivelado e alisado (m²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.9 INSTALAÇÕES ELÉTRIC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rá ser executado pela contratada, o projeto das instalações elétricas, de maneira a atender todas as necessidades de uso, quanto à iluminação e tomadas de energia. Para a execução dos serviços, deverão ser seguidas as normas pertinentes, sendo obrigatórias as ABNT e Manuais de Obras Públic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rá estar incluso na verba, todo o serviço civil necessário, bem como a mão-de-obra para a execução das instalações, compreendendo a revisão do padrão de energia, quadros de distribuição, disjuntores, eletrodutos, cabos de alimentação, tomadas de energia, interruptores, luminárias, lâmpadas, reatores e demais acessórios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s serviços serão medidos, conforme descrito na planilha orçamentár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to Antônio de Posse, 22 de janeiro de 2020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RBERTO DE OLIVÉRIO JUNIOR</w:t>
        <w:tab/>
        <w:tab/>
        <w:tab/>
        <w:tab/>
        <w:tab/>
        <w:t>ENGº JOSÉ SIDNEI VIEIRA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feito Municipal</w:t>
        <w:tab/>
        <w:tab/>
        <w:tab/>
        <w:tab/>
        <w:tab/>
        <w:tab/>
        <w:tab/>
        <w:t>Autor do projeto e orçamento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to Antonio de Posse – SP</w:t>
        <w:tab/>
        <w:tab/>
        <w:tab/>
        <w:tab/>
        <w:tab/>
        <w:tab/>
        <w:t>CREA 0605058496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84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354" w:leader="none"/>
      </w:tabs>
      <w:rPr/>
    </w:pPr>
    <w:bookmarkStart w:id="0" w:name="_Hlk22029862"/>
    <w:bookmarkEnd w:id="0"/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268595</wp:posOffset>
          </wp:positionH>
          <wp:positionV relativeFrom="paragraph">
            <wp:posOffset>-173990</wp:posOffset>
          </wp:positionV>
          <wp:extent cx="914400" cy="904875"/>
          <wp:effectExtent l="0" t="0" r="0" b="0"/>
          <wp:wrapSquare wrapText="bothSides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4" r="-6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557530</wp:posOffset>
          </wp:positionH>
          <wp:positionV relativeFrom="paragraph">
            <wp:posOffset>-59690</wp:posOffset>
          </wp:positionV>
          <wp:extent cx="1304925" cy="790575"/>
          <wp:effectExtent l="0" t="0" r="0" b="0"/>
          <wp:wrapTight wrapText="bothSides">
            <wp:wrapPolygon edited="0">
              <wp:start x="13709" y="0"/>
              <wp:lineTo x="1573" y="0"/>
              <wp:lineTo x="466" y="247"/>
              <wp:lineTo x="466" y="12488"/>
              <wp:lineTo x="3939" y="12488"/>
              <wp:lineTo x="-2" y="13519"/>
              <wp:lineTo x="-164" y="16651"/>
              <wp:lineTo x="1096" y="16651"/>
              <wp:lineTo x="313" y="17682"/>
              <wp:lineTo x="466" y="20031"/>
              <wp:lineTo x="3147" y="21336"/>
              <wp:lineTo x="14654" y="21336"/>
              <wp:lineTo x="15131" y="21336"/>
              <wp:lineTo x="15915" y="21075"/>
              <wp:lineTo x="15761" y="20814"/>
              <wp:lineTo x="21438" y="19509"/>
              <wp:lineTo x="21438" y="16651"/>
              <wp:lineTo x="16552" y="16651"/>
              <wp:lineTo x="21438" y="13780"/>
              <wp:lineTo x="21600" y="11444"/>
              <wp:lineTo x="21276" y="9095"/>
              <wp:lineTo x="19548" y="8325"/>
              <wp:lineTo x="17965" y="4162"/>
              <wp:lineTo x="18757" y="4162"/>
              <wp:lineTo x="20493" y="1291"/>
              <wp:lineTo x="20331" y="0"/>
              <wp:lineTo x="13709" y="0"/>
            </wp:wrapPolygon>
          </wp:wrapTight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61" r="-3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083310</wp:posOffset>
              </wp:positionH>
              <wp:positionV relativeFrom="paragraph">
                <wp:posOffset>180975</wp:posOffset>
              </wp:positionV>
              <wp:extent cx="5139690" cy="7213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9690" cy="721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.7pt;height:56.8pt;mso-wrap-distance-left:9.05pt;mso-wrap-distance-right:9.05pt;mso-wrap-distance-top:0pt;mso-wrap-distance-bottom:0pt;margin-top:14.25pt;mso-position-vertical-relative:text;margin-left:8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09295</wp:posOffset>
              </wp:positionH>
              <wp:positionV relativeFrom="paragraph">
                <wp:posOffset>-88265</wp:posOffset>
              </wp:positionV>
              <wp:extent cx="4514850" cy="10090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0" cy="1009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1368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u w:val="single"/>
                            </w:rPr>
                            <w:t>Prefeitura Municipal de Santo Antonio de Posse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419" w:leader="none"/>
                              <w:tab w:val="right" w:pos="8838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raça Chafia Chaib Baracat, 351 – Tel. (19) 3896-9000 ramal 9002 e 9004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419" w:leader="none"/>
                              <w:tab w:val="right" w:pos="8838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-mail: gabinete@pmsaposse.sp.gov.b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419" w:leader="none"/>
                              <w:tab w:val="right" w:pos="8838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anto Antonio de Posse – SP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5.5pt;height:79.45pt;mso-wrap-distance-left:9.05pt;mso-wrap-distance-right:9.05pt;mso-wrap-distance-top:0pt;mso-wrap-distance-bottom:0pt;margin-top:-6.95pt;mso-position-vertical-relative:text;margin-left:5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1368" w:leader="none"/>
                        <w:tab w:val="center" w:pos="4419" w:leader="none"/>
                        <w:tab w:val="right" w:pos="8838" w:leader="none"/>
                      </w:tabs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u w:val="single"/>
                      </w:rPr>
                      <w:t>Prefeitura Municipal de Santo Antonio de Posse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419" w:leader="none"/>
                        <w:tab w:val="right" w:pos="8838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raça Chafia Chaib Baracat, 351 – Tel. (19) 3896-9000 ramal 9002 e 9004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419" w:leader="none"/>
                        <w:tab w:val="right" w:pos="8838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-mail: gabinete@pmsaposse.sp.gov.br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419" w:leader="none"/>
                        <w:tab w:val="right" w:pos="8838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anto Antonio de Posse – SP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  <w:bookmarkStart w:id="1" w:name="_Hlk22029862"/>
    <w:bookmarkStart w:id="2" w:name="_Hlk22029862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hanging="0"/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b/>
      <w:bCs/>
      <w:sz w:val="24"/>
      <w:szCs w:val="24"/>
      <w:lang w:val="pt-BR" w:bidi="ar-SA"/>
    </w:rPr>
  </w:style>
  <w:style w:type="character" w:styleId="CabealhoChar">
    <w:name w:val="Cabeçalho Char"/>
    <w:qFormat/>
    <w:rPr>
      <w:lang w:val="pt-BR" w:bidi="ar-SA"/>
    </w:rPr>
  </w:style>
  <w:style w:type="character" w:styleId="RodapChar">
    <w:name w:val="Rodapé Char"/>
    <w:qFormat/>
    <w:rPr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b/>
      <w:i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4:25:00Z</dcterms:created>
  <dc:creator>PENTIUM-III 600</dc:creator>
  <dc:description/>
  <cp:keywords/>
  <dc:language>en-US</dc:language>
  <cp:lastModifiedBy>Carolina Bergo Torezan Lorencini</cp:lastModifiedBy>
  <cp:lastPrinted>2019-10-15T10:34:00Z</cp:lastPrinted>
  <dcterms:modified xsi:type="dcterms:W3CDTF">2020-01-22T19:06:00Z</dcterms:modified>
  <cp:revision>31</cp:revision>
  <dc:subject/>
  <dc:title>MINISTÉRIO DA       SAÚDE</dc:title>
</cp:coreProperties>
</file>